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9.12.2014                                                                                                   № 73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ложения о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облюдению требований к служебному повед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администрации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Щербиновский район и ее отраслев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функциональных) органов с правами юридического лиц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егулированию конфликта интересов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9"/>
        <w:jc w:val="both"/>
        <w:rPr>
          <w:spacing w:val="-2"/>
        </w:rPr>
      </w:pPr>
      <w:r>
        <w:rPr>
          <w:spacing w:val="-2"/>
        </w:rPr>
        <w:t>В соответствии с Указом Президента Российской Федерации от 1 июля 2010 года № 821 «О комиссиях по соблюдению требований к служенному поведению федеральных государственных служащих и урегулированию конфликта интересов», Федеральным законом от 25 декабря 2008 года № 273-ФЗ «О противодействии коррупции», со статьей 14.1 Федерального закона от 2 марта        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Положение о комиссии по соблюдению требований к служебному поведению муниципальных служащих администрации муниципального образования Щербиновский район и ее отраслевых (функциональных) органов с правами юридического лица и урегулированию конфликта интересов (прилагается).</w:t>
      </w:r>
    </w:p>
    <w:p>
      <w:pPr>
        <w:pStyle w:val="Normal"/>
        <w:ind w:firstLine="709"/>
        <w:jc w:val="both"/>
        <w:rPr/>
      </w:pPr>
      <w:r>
        <w:rPr>
          <w:spacing w:val="-2"/>
        </w:rPr>
        <w:t>2. Признать утратившими силу постановления администрации муниципального образования Щербиновский район: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от 17 мая 2013 года № 246 «Об утверждении положения по соблюдению требований к служебному поведению муниципальных служащих администрации муниципального образования Щербиновский район и ее отраслевых (функциональных) органов с правами юридического лица и урегулированию конфликта интересов»;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от 16 апреля 2014 года № 189 «О внесении изменений в постановление администрации муниципального образования Щербиновский район от 17 мая     2013 года № 246 «Об утверждении положения по соблюдению требований к служебному поведению муниципальных служащих администрации муниципального образования Щербиновский район и ее отраслевых (функциональных) органов с правами юридического лица и урегулированию конфликта интересов».</w:t>
      </w:r>
    </w:p>
    <w:p>
      <w:pPr>
        <w:pStyle w:val="Normal"/>
        <w:ind w:firstLine="709"/>
        <w:jc w:val="both"/>
        <w:rPr/>
      </w:pPr>
      <w:r>
        <w:rPr>
          <w:spacing w:val="-2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pacing w:val="-2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 xml:space="preserve">5. Контроль за выполнением настоящего постановления возложить на заместителя главы муниципального образования Щербиновский район                   Н.Н. Довженко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ind w:firstLine="900"/>
        <w:jc w:val="both"/>
        <w:rPr>
          <w:spacing w:val="-2"/>
        </w:rPr>
      </w:pPr>
      <w:r>
        <w:rPr>
          <w:spacing w:val="-2"/>
        </w:rPr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rPr/>
      </w:pPr>
      <w:r>
        <w:rPr/>
        <w:t>Глава</w:t>
      </w:r>
    </w:p>
    <w:p>
      <w:pPr>
        <w:pStyle w:val="Style15"/>
        <w:spacing w:before="0" w:after="0"/>
        <w:rPr/>
      </w:pPr>
      <w:r>
        <w:rPr/>
        <w:t>муниципального образования</w:t>
      </w:r>
    </w:p>
    <w:p>
      <w:pPr>
        <w:pStyle w:val="Style15"/>
        <w:spacing w:before="0" w:after="0"/>
        <w:rPr/>
      </w:pPr>
      <w:r>
        <w:rPr/>
        <w:t>Щербиновский район</w:t>
        <w:tab/>
        <w:tab/>
        <w:tab/>
        <w:tab/>
        <w:tab/>
        <w:tab/>
        <w:t xml:space="preserve">                        С.Г. Робилко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19.12.2014 № 734</w:t>
            </w:r>
          </w:p>
          <w:p>
            <w:pPr>
              <w:pStyle w:val="Normal"/>
              <w:jc w:val="right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омиссии по соблюдению требований к служебному поведению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администрации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Щербиновский район и ее отраслевых (функциональных) органо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 правами юридического лица и урегулированию конфликта интерес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1.1. Положением о комиссии по соблюдению требований к служебному поведению муниципальных служащих администрации муниципального образования Щербиновский район и ее отраслевых (функциональных) органов с правами юридического лица и урегулированию конфликта интересов (далее – Положение) в соответствии с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о статьей 14.1 Федерального закона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определяется порядок образования и деятельности комиссии по соблюдению требований к служебному поведению муниципальных служащих администрации муниципального образования Щербиновский район и ее отраслевых (функциональных) органов с правами юридического лица и урегулированию конфликта интересов (далее – комисси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омиссия в своей деятельности руководствуется Конституцией Российской Федерации, нормативными актами Президента Российской Федерации, федеральными законами, законами Краснодарского края, настоящим Положение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сновной задачей комиссии является содействие администрации муниципального образования Щербиновский район и ее отраслевым (функциональным) органам с правами юридического лиц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обеспечении соблюдения муниципальными служащими администрации муниципального образования Щербиновский район и ее отраслевых (функциональных) органов с правами юридического лица ограничений и запретов, требований о предотвращении или урегулированию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законодательством о муниципальной службе (далее – требования к служебному поведению и (или) урегулированию конфликта интересов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осуществлении мер по предупреждению коррупци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Комиссия рассматривает вопросы, связанные с соблюдением требований к служебному поведению и (или) урегулированием конфликта интересов, в отношении муниципальных служащих, замещающих должности муниципальной службы в администрации муниципального образования Щербиновский район и муниципальных служащих, замещающих должности муниципальной службы в отраслевых (функциональных) органах администрации муниципального образования Щербиновский район с правами юридического лица (далее-муниципальный служащий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образования комиссии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бразование комиссии, ее состав и порядок работы утверждаются постановлением администрации муниципального образования Щербиновский райо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В состав комиссии входят: председатель комиссии, его заместитель, назначаемый главой муниципального образования Щербиновский район из числа членов комиссии, замещающих должности муниципальной службы в муниципальном образовании Щербиновский район, секретарь и члены комиссии. </w:t>
        <w:tab/>
        <w:t xml:space="preserve">Все члены комиссии при принятии решений обладают равными правами. </w:t>
        <w:tab/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9"/>
        <w:jc w:val="both"/>
        <w:rPr/>
      </w:pPr>
      <w:r>
        <w:rPr/>
        <w:t>2.3. В состав комиссии входят:</w:t>
      </w:r>
    </w:p>
    <w:p>
      <w:pPr>
        <w:pStyle w:val="Normal"/>
        <w:ind w:firstLine="709"/>
        <w:jc w:val="both"/>
        <w:rPr/>
      </w:pPr>
      <w:r>
        <w:rPr/>
        <w:t>а) заместитель главы муниципального образования Щербиновский район (председатель комиссии), специалист общего отдела администрации муниципального образования Щербиновский район (секретарь комиссии), муниципальные служащие администрации муниципального образования Щербиновский район (далее – администрации), в том числе из общего отдела администрации (ответственный за ведение кадрового делопроизводства), юридического отдела администрации, определяемые главой муниципального образования Щербиновский район;</w:t>
      </w:r>
    </w:p>
    <w:p>
      <w:pPr>
        <w:pStyle w:val="Normal"/>
        <w:ind w:firstLine="709"/>
        <w:jc w:val="both"/>
        <w:rPr/>
      </w:pPr>
      <w:r>
        <w:rPr/>
        <w:t xml:space="preserve">б) представитель (представители) образовательных учреждений среднего, высшего и дополнительного профессионального образования, деятельность которых связана с муниципальной службой; </w:t>
      </w:r>
    </w:p>
    <w:p>
      <w:pPr>
        <w:pStyle w:val="Normal"/>
        <w:ind w:firstLine="709"/>
        <w:jc w:val="both"/>
        <w:rPr/>
      </w:pPr>
      <w:r>
        <w:rPr/>
        <w:t>в) по решению главы муниципального образования Щербиновский район в состав комиссии включаются представители общественного совета, общественной организации ветеранов, профсоюзной организации, действующей в органе местного самоуправления муниципального образования Щербиновский район.</w:t>
      </w:r>
    </w:p>
    <w:p>
      <w:pPr>
        <w:pStyle w:val="Normal"/>
        <w:autoSpaceDE w:val="false"/>
        <w:ind w:firstLine="709"/>
        <w:jc w:val="both"/>
        <w:rPr/>
      </w:pPr>
      <w:r>
        <w:rPr/>
        <w:t>2.4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й ре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редседателем комиссии является заместитель главы муниципального образования Щербиновский райо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Члены комиссии осуществляют свои полномочия непосредственно, то есть без права их передачи, в том числе и на время своего отсутствия, иным лицам.</w:t>
      </w:r>
    </w:p>
    <w:p>
      <w:pPr>
        <w:pStyle w:val="Normal"/>
        <w:ind w:firstLine="709"/>
        <w:jc w:val="both"/>
        <w:rPr/>
      </w:pPr>
      <w:r>
        <w:rPr>
          <w:spacing w:val="-2"/>
        </w:rPr>
        <w:t>2.8. В заседаниях комиссии с правом совещательного голоса участвуют:</w:t>
      </w:r>
    </w:p>
    <w:p>
      <w:pPr>
        <w:pStyle w:val="Normal"/>
        <w:ind w:firstLine="709"/>
        <w:jc w:val="both"/>
        <w:rPr/>
      </w:pPr>
      <w:r>
        <w:rPr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ind w:firstLine="709"/>
        <w:jc w:val="both"/>
        <w:rPr/>
      </w:pPr>
      <w:r>
        <w:rPr/>
        <w:t>б) муниципальные служащие, специалисты, компетентные в вопросах муниципальной службы и вопросах, рассматриваемых комиссией; должностные лица государственных органов, органов местного самоуправления, представители заинтересованных организаций; представители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709"/>
        <w:jc w:val="both"/>
        <w:rPr/>
      </w:pPr>
      <w:r>
        <w:rPr/>
        <w:t>2.9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муниципального образования Щербиновский район, недопустимо.</w:t>
      </w:r>
    </w:p>
    <w:p>
      <w:pPr>
        <w:pStyle w:val="Normal"/>
        <w:autoSpaceDE w:val="false"/>
        <w:ind w:firstLine="709"/>
        <w:jc w:val="both"/>
        <w:rPr/>
      </w:pPr>
      <w:r>
        <w:rPr/>
        <w:t>2.10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работы комиссии</w:t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нованиями для проведения заседания комиссии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ставление главой муниципального образования Щербиновский район, руководителем отраслевого (функционального) органа администрации муниципального образования Щербиновский район с правами юридического лица (далее – руководитель органа администрации) в соответствии с подпунктом «г» пункта 23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муниципального образования Щербиновский район и ее отраслевых (функциональных) органов с правами юридического лица, утвержденного постановлением администрации муниципального образования Щербиновский район от 7 июля      2013 года № 367 материалов проверки, свидетельствующи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едставлении муниципальным служащим недостоверных или неполных сведений, предусмотренных абзацем третьим пункта 1 выше названного Полож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оступившее в общий отдел администрации либо ответственному за ведение кадрового делопроизводства в отраслевом (функциональном) органе администрации: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исьменное обращение гражданина, замещавшего в администрации муниципального образования Щербиновский район должность муниципальной службы, включенную в перечень должностей, утвержденный постановлением администрации муниципального образования Щербиновский район, </w:t>
      </w:r>
      <w:r>
        <w:rPr/>
        <w:t>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е обращение гражданина по вопросу, указанному в абзаце втором настоящего подпункта, рассматривается комиссией в течение семи календарных дней со дня поступления указанного обращ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едставление главы муниципального образования Щербиновский район, руководителя органа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униципального образования Щербиновский район мер по предупреждению корруп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едставление главой муниципального образования Щербиновский район, руководителем органа администрации материалов проверки, свидетельствующих о представлении муниципальным служащим недостоверных или неполных сведений, предусмотренных частью первой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) поступившее в соответствии с </w:t>
      </w:r>
      <w:hyperlink r:id="rId3">
        <w:r>
          <w:rPr>
            <w:rStyle w:val="InternetLink"/>
          </w:rPr>
          <w:t>частью 4 статьи 12</w:t>
        </w:r>
      </w:hyperlink>
      <w:r>
        <w:rPr/>
        <w:t xml:space="preserve"> Федерального закона от 25 декабря 2008 года N 273-ФЗ «О противодействии коррупции» в администрацию муниципального образования Щербиновский район уведомление коммерческой или некоммерческой организации о заключении с гражданином, замещавшим должность муниципальной службы в администрации муниципального образования Щербиновский район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 Обращение, указанное в </w:t>
      </w:r>
      <w:hyperlink w:anchor="Par148">
        <w:r>
          <w:rPr>
            <w:rStyle w:val="InternetLink"/>
          </w:rPr>
          <w:t>абзаце втором подпункта «б» пункта 3.1</w:t>
        </w:r>
      </w:hyperlink>
      <w:r>
        <w:rPr/>
        <w:t xml:space="preserve"> настоящего Положения, подается гражданином, замещавшим должность муниципальной службы в администрации муниципального образования Щербиновский район, в общий отдел администрации муниципального образования Щербиновский район, лицам, ответственным за ведение кадрового делопроизводства в отраслевых (функциональных) органах администрации муниципального образования Щербиновский район, обладающих правами юридического лица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Должностными лицами общего отдела администрации муниципального образования Щербиновский район и лицами отраслевых (функциональных) органов администрации муниципального образования Щербиновский район с правами юридического лица, ответственных за профилактику коррупционных и иных правонарушений,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4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 декабря 2008 года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4. Обращение, указанное в </w:t>
      </w:r>
      <w:hyperlink w:anchor="Par148">
        <w:r>
          <w:rPr>
            <w:rStyle w:val="InternetLink"/>
          </w:rPr>
          <w:t>абзаце втором подпункта «б» пункта 3.1</w:t>
        </w:r>
      </w:hyperlink>
      <w:r>
        <w:rPr/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5. Уведомление, указанное в </w:t>
      </w:r>
      <w:hyperlink w:anchor="Par152">
        <w:r>
          <w:rPr>
            <w:rStyle w:val="InternetLink"/>
          </w:rPr>
          <w:t>подпункте «д» пункта 3.1</w:t>
        </w:r>
      </w:hyperlink>
      <w:r>
        <w:rPr/>
        <w:t xml:space="preserve"> настоящего Положения, рассматривается должностным лицом общего отдела администрации муниципального образования Щербиновский район, должностными лицами отраслевых (функциональных) органов администрации муниципального образования Щербиновский район с правами юридического лица, ответственными за профилактику коррупционных и иных правонарушений, которые осуществляют подготовку мотивированного заключения о соблюдении гражданином, замещавшим должность муниципальной службы в администрации муниципального образования Щербиновский район, требований </w:t>
      </w:r>
      <w:hyperlink r:id="rId5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 декабря 2008 года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рок 3 календарных дня назначает дату заседания комиссии. При этом дата заседания комиссии не может быть назначена позднее 7 календарных дней со дня поступления указанной информ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бщий отдел администрации либо ответственному за ведение кадрового делопроизводства в отраслевом (функциональном) органе администрации, и с результатами ее проверк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ассматривает ходатайства о приглашении на заседание комиссии лиц, указанных в подпункте «б» пункта 2.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7. Заседание комиссии по рассмотрению заявления, указанного в </w:t>
      </w:r>
      <w:hyperlink w:anchor="Par149">
        <w:r>
          <w:rPr>
            <w:rStyle w:val="InternetLink"/>
          </w:rPr>
          <w:t>абзаце третьем подпункта «б» пункта 3.1</w:t>
        </w:r>
      </w:hyperlink>
      <w:r>
        <w:rPr/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09"/>
        <w:jc w:val="both"/>
        <w:rPr/>
      </w:pPr>
      <w:bookmarkStart w:id="0" w:name="Par162"/>
      <w:bookmarkEnd w:id="0"/>
      <w:r>
        <w:rPr/>
        <w:t>3.8. Уведомление, указанное в подпункте «д» пункта 3.1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ind w:firstLine="709"/>
        <w:jc w:val="both"/>
        <w:rPr/>
      </w:pPr>
      <w:r>
        <w:rPr/>
        <w:t>3.9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 Щербиновский район. При наличии письменной просьбы муниципального служащего или гражданина, замещавшего должность муниципальной службы в администрации муниципального образования Щербиновский район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в администрации муниципального образования Щербиновский район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администрации муниципального образования Щербинов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На заседании комиссии заслушиваются пояснения муниципального служащего (с его согласия) и приглашенных на заседание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По итогам рассмотрения вопроса, указанного в абзаце втором подпункта «а» пункта 3.1 настоящего Положения, комиссия принимает одно из следующих реш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становить, что сведения, представленные муниципальным служащим в соответствии с абзацем третьим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муниципального образования Щербиновский район и ее отраслевых (функциональных) органов с правами юридического лица, утвержденного постановлением администрации муниципального образования Щербиновский район от 7 июля 2013 года № 367, являются достоверными и полны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становить, что сведения, представленные муниципальными служащим в соответствии с абзацем третьим пункта 1 Положения, названного в подпункте «а» настоящего пункта, являются недостоверными и (или) неполными. В этом случае комиссия рекомендует руководителю органа администрации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По итогам рассмотрения вопроса, указанного в абзаце третьем подпункта «а» пункта 3.1 настоящего Положения, комиссия принимает одно из следующих реш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органа администраци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По итогам рассмотрения вопроса, указанного в абзаце втором подпункта «б» пункта 3.1 настоящего Положения, комиссия принимает одно из следующих решений, о котором уведомляет гражданина письменно в течение одного рабочего дня и устно в течении трех рабочих дней:</w:t>
      </w:r>
    </w:p>
    <w:p>
      <w:pPr>
        <w:pStyle w:val="Normal"/>
        <w:autoSpaceDE w:val="false"/>
        <w:ind w:firstLine="709"/>
        <w:jc w:val="both"/>
        <w:rPr/>
      </w:pP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и входили в его должностные обяза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5. По итогам рассмотрения вопроса, указанного в абзаце третьем подпункта «б» пункта 3.1 настоящего Положения, комиссия принимает одно из следующих реш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муниципального образования Щербиновский район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По итогам рассмотрения вопроса, указанного в подпункте «г» пункта 3.1.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а) признать, что сведения, представленные муниципальным служащим в соответствии с частью первой статьи 3 Федерального закона от 3 декабря     2012 года № 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autoSpaceDE w:val="false"/>
        <w:ind w:firstLine="709"/>
        <w:jc w:val="both"/>
        <w:rPr/>
      </w:pPr>
      <w:r>
        <w:rPr/>
        <w:t>б) признать, что сведения, представленные муниципальным служащим в соответствии с частью первой статьи 3 Федерального закона от 3 декабря     2012 года № 230-ФЗ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муниципального образования Щербиновский район, руководителю органа администрации применить к муниципальному служащему конкретную меру в результате осуществления контроля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firstLine="709"/>
        <w:jc w:val="both"/>
        <w:rPr/>
      </w:pPr>
      <w:r>
        <w:rPr/>
        <w:t>3.17. По итогам рассмотрения вопроса, предусмотренного подпунктами «а», «б» и «г» пункта 3.1. настоящего Положения, при наличии к тому оснований комиссия может принять иное, чем предусмотрено пунктами 3.12 – 3.16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8. По итогам рассмотрения вопроса, указанного в </w:t>
      </w:r>
      <w:hyperlink w:anchor="Par152">
        <w:r>
          <w:rPr>
            <w:rStyle w:val="InternetLink"/>
          </w:rPr>
          <w:t>подпункте «д» пункта 3.1</w:t>
        </w:r>
      </w:hyperlink>
      <w:r>
        <w:rPr/>
        <w:t xml:space="preserve"> настоящего Положения, комиссия принимает в отношении гражданина, замещавшего должность муниципальной службы в администрации муниципального образования Щербиновский район,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6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 декабря 2008 года № 273-ФЗ «О противодействии коррупции». В этом случае комиссия рекомендует главе муниципального образования Щербиновский район, представителям нанимателя (работодателям)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9. По итогам рассмотрения вопроса, предусмотренного подпунктом «в» пункта 3.1 настоящего Положения, комиссия принимает соответствующее реш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0. Для исполнения решений комиссии могут быть подготовлены проекты муниципальных правовых актов, решений или поручений главы муниципального образования Щербиновский район, которые в установленном порядке представляются на рассмотрение главы муниципального образования Щербинов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1. Решения комиссии по вопросам, указанным в пункте 3.1 настоящего Положения, принимаются тайным голосованием (если комиссия не примет иное решение о проведении открытого голосования) простым большинством голосов присутствующих на заседании членов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2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3.1 настоящего Положения, для руководителя органа администрации носят рекомендательный характер. Решение, принимаемое по итогам рассмотрения вопроса, указанного в абзаце втором подпункта «б» пункта 3.1 настоящего Положения, носит обязательный характе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3. В протоколе заседания комиссии указыва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ата заседания комиссии, фамилии, имена, отчества членов комиссии и лиц, присутствующих на заседании комисс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фамилии, имена, отчества выступивших на заседании комиссии лиц и краткое изложение их выступ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орган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результаты голос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решение и обоснование его принят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5. Копии протокола заседания комиссии в срок 3 календарных дня со дня заседания комиссии направляются главе муниципального образования Щербиновский район, полностью или в виде выписок из него - муниципальному служащему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6. Глава муниципального образования Щербиновский район обязан рассмотреть протокол заседания комиссии и принять решение о применении к муниципальному служащему мер ответственности, предусмотренных трудовым законодательством. О рассмотрении рекомендаций комиссии и принятом решении глава муниципального образования Щербиновский район в письменной форме уведомляет комиссию в срок 30 календарных дней со дня поступления к нему протокола заседания комиссии. Решение главы муниципального образования Щербиновский район оглашается на заседании комиссии и принимается к сведению без обсу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7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органа администрации для решения вопроса о применении к муниципальному служащему мер ответственности, предусмотренных трудовым законодательств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8. При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срок 3 календарных дня, а при необходимости – немедлен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9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0. Выписка из решения комиссии, заверенная подписью секретаря комиссии и печатью администрации муниципального образования Щербиновский район, вручается гражданину, замещавшему должность муниципальной службы в администрации муниципального образования Щербиновский район, в отношении которого рассматривался вопрос, указанный в </w:t>
      </w:r>
      <w:hyperlink w:anchor="Par148">
        <w:r>
          <w:rPr>
            <w:rStyle w:val="InternetLink"/>
          </w:rPr>
          <w:t>абзаце втором подпункта «б» пункта 3.1</w:t>
        </w:r>
      </w:hyperlink>
      <w:r>
        <w:rPr/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1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бщим отделом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</w:t>
        <w:tab/>
        <w:tab/>
        <w:tab/>
        <w:t xml:space="preserve"> </w:t>
        <w:tab/>
        <w:t xml:space="preserve">     </w:t>
        <w:tab/>
        <w:t xml:space="preserve">           </w:t>
        <w:tab/>
        <w:t xml:space="preserve">              С.Г. Робилко</w:t>
      </w:r>
    </w:p>
    <w:p>
      <w:pPr>
        <w:pStyle w:val="Style15"/>
        <w:spacing w:before="0" w:after="0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2C3854124C4ED6B637FC1BFCCFCBFE26DF9F587C37FD02225CB757AC02502585B2F73CmD6BI" TargetMode="External"/><Relationship Id="rId4" Type="http://schemas.openxmlformats.org/officeDocument/2006/relationships/hyperlink" Target="consultantplus://offline/ref=552C3854124C4ED6B637FC1BFCCFCBFE26DF9F587C37FD02225CB757AC02502585B2F73DmD60I" TargetMode="External"/><Relationship Id="rId5" Type="http://schemas.openxmlformats.org/officeDocument/2006/relationships/hyperlink" Target="consultantplus://offline/ref=552C3854124C4ED6B637FC1BFCCFCBFE26DF9F587C37FD02225CB757AC02502585B2F73DmD60I" TargetMode="External"/><Relationship Id="rId6" Type="http://schemas.openxmlformats.org/officeDocument/2006/relationships/hyperlink" Target="consultantplus://offline/ref=552C3854124C4ED6B637FC1BFCCFCBFE26DF9F587C37FD02225CB757AC02502585B2F73DmD60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23:00Z</dcterms:created>
  <dc:creator>M</dc:creator>
  <dc:description/>
  <cp:keywords/>
  <dc:language>en-US</dc:language>
  <cp:lastModifiedBy>anikina</cp:lastModifiedBy>
  <cp:lastPrinted>2014-12-11T15:16:00Z</cp:lastPrinted>
  <dcterms:modified xsi:type="dcterms:W3CDTF">2015-01-14T11:57:00Z</dcterms:modified>
  <cp:revision>4</cp:revision>
  <dc:subject/>
  <dc:title>Об утверждении Порядка ведения реестра муниципальных служащих</dc:title>
</cp:coreProperties>
</file>